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6830</wp:posOffset>
                </wp:positionH>
                <wp:positionV relativeFrom="paragraph">
                  <wp:posOffset>-34290</wp:posOffset>
                </wp:positionV>
                <wp:extent cx="6057900" cy="268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68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2"/>
                              <w:gridCol w:w="295"/>
                              <w:gridCol w:w="553"/>
                              <w:gridCol w:w="581"/>
                              <w:gridCol w:w="285"/>
                              <w:gridCol w:w="3824"/>
                            </w:tblGrid>
                            <w:tr>
                              <w:trPr>
                                <w:trHeight w:val="1587" w:hRule="exact"/>
                              </w:trPr>
                              <w:tc>
                                <w:tcPr>
                                  <w:tcW w:w="42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Е КАЗЕННОЕ УЧРЕЖДЕНИЕ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РАВЛЕНИЕ ОБРАЗОВАНИЯ ИСПОЛНИТЕЛЬНОГО КОМИТЕТ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ИНСКОГО МУНИЦИПАЛЬНОГО РАЙОНА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л. Крупской, д. 6, г. Заинск, 4235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66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340" cy="6908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690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ӘЙ МУНИЦИПАЛЬ РАЙО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АШКАРМА КОМИТЕТЫН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t-RU"/>
                                    </w:rPr>
                                    <w:t>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t-RU"/>
                                    </w:rPr>
                                    <w:t>МӘГАРИФ ИДАРӘСЕ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 КАЗ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ЕНИЯ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tt-RU"/>
                                    </w:rPr>
                                    <w:t>Крупская урамы, 6 йорт, Зәй шәһәре, 423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9540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position w:val="4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4"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85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413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КАЗ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537" w:right="-3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ОЕР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667" w:firstLine="113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13.11.2017г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. Заинск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21" w:right="804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91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954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spacing w:before="0" w:after="120"/>
                                    <w:ind w:right="-284" w:hanging="0"/>
                                    <w:contextualSpacing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pacing w:before="0" w:after="120"/>
                                    <w:ind w:right="-284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  проведении родительских собраний по порталу государственных услуг РФ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pacing w:before="0" w:after="120"/>
                                    <w:ind w:right="-284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1.55pt;mso-wrap-distance-left:9pt;mso-wrap-distance-right:9pt;mso-wrap-distance-top:0pt;mso-wrap-distance-bottom:0pt;margin-top:-2.7pt;mso-position-vertical-relative:text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2"/>
                        <w:gridCol w:w="295"/>
                        <w:gridCol w:w="553"/>
                        <w:gridCol w:w="581"/>
                        <w:gridCol w:w="285"/>
                        <w:gridCol w:w="3824"/>
                      </w:tblGrid>
                      <w:tr>
                        <w:trPr>
                          <w:trHeight w:val="1587" w:hRule="exact"/>
                        </w:trPr>
                        <w:tc>
                          <w:tcPr>
                            <w:tcW w:w="42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УНИЦИПАЛЬНОЕ КАЗЕННОЕ УЧРЕЖДЕНИЕ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РАВЛЕНИЕ ОБРАЗОВАНИЯ ИСПОЛНИТЕЛЬНОГО КОМИТЕТ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ИНСКОГО МУНИЦИПАЛЬНОГО РАЙОН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л. Крупской, д. 6, г. Заинск, 4235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66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" cy="690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ӘЙ МУНИЦИПАЛЬ РАЙОН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ШКАРМА КОМИТЕТЫНЫ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  <w:t>МӘГАРИФ ИДАРӘСЕ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 КАЗ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РЕЖДЕНИЯС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color w:val="3366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  <w:t>Крупская урамы, 6 йорт, Зәй шәһәре, 42352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9540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position w:val="4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4"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85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413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КАЗ</w:t>
                            </w:r>
                          </w:p>
                        </w:tc>
                        <w:tc>
                          <w:tcPr>
                            <w:tcW w:w="469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537" w:right="-3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БОЕРЫК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667" w:firstLine="113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13.11.2017г.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71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3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. Заинск</w:t>
                            </w:r>
                          </w:p>
                        </w:tc>
                        <w:tc>
                          <w:tcPr>
                            <w:tcW w:w="38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21" w:right="804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91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954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spacing w:before="0" w:after="120"/>
                              <w:ind w:right="-284" w:hanging="0"/>
                              <w:contextualSpacing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pacing w:before="0" w:after="120"/>
                              <w:ind w:right="-284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  проведении родительских собраний по порталу государственных услуг РФ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pacing w:before="0" w:after="120"/>
                              <w:ind w:right="-284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>
          <w:b/>
          <w:b/>
        </w:rPr>
      </w:pPr>
      <w:r>
        <w:rPr/>
        <w:t>В рамках исполнения пункта 7 протокола совещания в Кабинете Министров Республики Татарстан от 28.09.2017г. № ПР-287  об организации обучающих мероприятий по использованию Единой системы идентификации и аутентификации и регистрации в ЕСИА лиц старше 14 лет в образовательных организациях Республики Татарстан и на основании указания МОиН РТ от 13.11.17г. № исх-2283/17 «О портале государственных услуг Российской Федерации»,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Руководителям общеобразовательных организаций: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/>
      </w:pPr>
      <w:r>
        <w:rPr/>
        <w:t xml:space="preserve">организовать </w:t>
      </w:r>
      <w:r>
        <w:rPr>
          <w:b/>
        </w:rPr>
        <w:t>ознакомительные выступления</w:t>
      </w:r>
      <w:r>
        <w:rPr/>
        <w:t xml:space="preserve"> по вопросу использования возможностей портала государственных услуг Российской Федерации </w:t>
      </w:r>
      <w:r>
        <w:rPr>
          <w:b/>
        </w:rPr>
        <w:t>на ближайших родительских собраниях</w:t>
      </w:r>
      <w:r>
        <w:rPr/>
        <w:t>;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/>
      </w:pPr>
      <w:r>
        <w:rPr/>
        <w:t xml:space="preserve">определить </w:t>
      </w:r>
      <w:r>
        <w:rPr>
          <w:b/>
        </w:rPr>
        <w:t>спикеров</w:t>
      </w:r>
      <w:r>
        <w:rPr/>
        <w:t xml:space="preserve"> для выступления в школах и составить </w:t>
      </w:r>
      <w:r>
        <w:rPr>
          <w:b/>
        </w:rPr>
        <w:t>график выступлений</w:t>
      </w:r>
      <w:r>
        <w:rPr/>
        <w:t>;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/>
      </w:pPr>
      <w:r>
        <w:rPr/>
        <w:t>организовать размещение тематической информации, фотоматериалов по данному мероприятию на сайте своей образовательной организации;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/>
      </w:pPr>
      <w:r>
        <w:rPr/>
        <w:t xml:space="preserve">график выступлений на родительских собраниях по прилагаемой форме предоставить  в Управление образования методисту Сосенковой Н.М. по электронному адресу </w:t>
      </w:r>
      <w:hyperlink r:id="rId4">
        <w:r>
          <w:rPr>
            <w:rStyle w:val="InternetLink"/>
            <w:lang w:val="en-US"/>
          </w:rPr>
          <w:t>Natal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senkova</w:t>
        </w:r>
        <w:r>
          <w:rPr>
            <w:rStyle w:val="InternetLink"/>
          </w:rPr>
          <w:t>@tatar.ru</w:t>
        </w:r>
      </w:hyperlink>
      <w:r>
        <w:rPr/>
        <w:t xml:space="preserve"> в срок </w:t>
      </w:r>
      <w:r>
        <w:rPr>
          <w:b/>
        </w:rPr>
        <w:t>до 17.00 часов 14 ноября 2017 года.</w:t>
      </w:r>
    </w:p>
    <w:p>
      <w:pPr>
        <w:pStyle w:val="Style18"/>
        <w:numPr>
          <w:ilvl w:val="0"/>
          <w:numId w:val="2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сенковой Н.М., методисту по информатике и ИКТ, довести данный приказ до руководителей образовательных организаци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Контроль за исполнением данного приказа оставляю за собой.</w:t>
      </w:r>
    </w:p>
    <w:p>
      <w:pPr>
        <w:pStyle w:val="Style18"/>
        <w:spacing w:before="0" w:after="12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5" w:right="-284" w:hanging="0"/>
        <w:jc w:val="both"/>
        <w:rPr>
          <w:b/>
          <w:b/>
        </w:rPr>
      </w:pPr>
      <w:r>
        <w:rPr>
          <w:b/>
        </w:rPr>
        <w:t>Заместитель Руководителя</w:t>
      </w:r>
    </w:p>
    <w:p>
      <w:pPr>
        <w:pStyle w:val="Normal"/>
        <w:ind w:left="505" w:right="-284" w:hanging="0"/>
        <w:jc w:val="both"/>
        <w:rPr>
          <w:b/>
          <w:b/>
        </w:rPr>
      </w:pPr>
      <w:r>
        <w:rPr>
          <w:b/>
        </w:rPr>
        <w:t xml:space="preserve">Исполнительного комитета – </w:t>
      </w:r>
    </w:p>
    <w:p>
      <w:pPr>
        <w:pStyle w:val="Normal"/>
        <w:ind w:left="505" w:right="-284" w:hanging="0"/>
        <w:jc w:val="both"/>
        <w:rPr>
          <w:b/>
          <w:b/>
        </w:rPr>
      </w:pPr>
      <w:r>
        <w:rPr>
          <w:b/>
        </w:rPr>
        <w:t xml:space="preserve">начальник управления образования </w:t>
        <w:tab/>
        <w:t xml:space="preserve">                                                              С.А. Кузнецов</w:t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Исп. Сосенкова Н.М.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3-19-33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right"/>
        <w:rPr/>
      </w:pPr>
      <w:r>
        <w:rPr/>
        <w:t>Приложение</w:t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выступлений на родительских собр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84"/>
        <w:gridCol w:w="1984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3206" w:leader="none"/>
              </w:tabs>
              <w:ind w:right="5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Б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родительского собр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ике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3206" w:leader="none"/>
              </w:tabs>
              <w:ind w:right="5102" w:hanging="0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Natalya.Sosenkova@tat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5:00Z</dcterms:created>
  <dc:creator>pc</dc:creator>
  <dc:description/>
  <cp:keywords/>
  <dc:language>en-US</dc:language>
  <cp:lastModifiedBy>User</cp:lastModifiedBy>
  <cp:lastPrinted>2016-10-21T11:19:00Z</cp:lastPrinted>
  <dcterms:modified xsi:type="dcterms:W3CDTF">2017-11-13T12:59:00Z</dcterms:modified>
  <cp:revision>30</cp:revision>
  <dc:subject/>
  <dc:title>Республика Татарстан</dc:title>
</cp:coreProperties>
</file>